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rFonts w:eastAsia="TimesNewRomanPSMT;MS Mincho" w:cs="Times New Roman" w:ascii="Times New Roman" w:hAnsi="Times New Roman"/>
          <w:b/>
          <w:bCs/>
          <w:color w:val="111111"/>
          <w:sz w:val="28"/>
          <w:szCs w:val="28"/>
        </w:rPr>
        <w:t>Перечень информационных ресурсов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1. Галищева, Д. С. Управление коммуникациями в проекте / Д. С. Галищева // Синергия Наук. – 2020. – № 43. – С. 360-365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2. Зуб, А. Т. Управление проектами : учебник и практикум для вузов / А. Т. Зуб. – Москва : Издательство Юрайт, 2021. – 422 с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3. Кузнецова, Е. В. Управление портфелем проектов как инструмент реализации корпоративной стратегии : учебник для вузов / Е. В. Кузнецова. – 2-е изд., перераб. и доп. – Москва : Издательство Юрайт, 2020. – 177 с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4. Основы управления проектами / А. В. Аверин, В. В. Жидиков, И. В. Корнева [и др.] ; Под ред. С.А. Полевого. – Москва : Общество с ограниченной ответственностью «Издательство «КноРус», 2020. – 258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5. Попов, Ю. И. Управление проектами : учебное пособие / Ю. И. Попов, О. В. Яковенко. – Москва : ИНФРА-М, 2021. – 208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6. Поташева, Г. А. Управление проектами (проектный менеджмент) : учебное пособие / Г.А. Поташева. – Москва : ИНФРА-М, 2020. – 224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7. Проектное управление в органах власти : Учебник и практикум для вузов / Н. С. Гегедюш, О. Г. Кирилюк, Е. П. Константинова [и др.]. – 2-е издание. – Москва : Общество с ограниченной ответственностью «Издательство ЮРАЙТ», 2020. – 186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8. Романова, М. В. Управление проектами : учебное пособие / М.В. Романова. – Москва : ИД «ФОРУМ» : ИНФРА-М, 2020. — 256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9. Сафонова, Н. Р. Управление проектами в государственном секторе / Н. Р. Сафонова // Вестник Алтайской академии экономики и права. – 2020. – № 1-2. – С. 90-93. – DOI 10.17513/vaael.987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10. Сравнение методов управления проектами / А. М. Карякин, Ю. В. Вылгина, Е. О. Грубов, О. И. Лапшина // Инновации в управлении социально- экономическими системами (RCIMSS-2020) : сборник статей, Москва, 29–30 октября 2020 года. – Москва: Общество с ограниченной ответственностью «Русайнс», 2020. – С. 54-58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11. Тихомирова, О. Г. Управление проектами: практикум : учебное пособие / О.Г. Тихомирова. — Москва : ИНФРА-М, 2021. — 273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12. Толстых, Т. О. Управление проектами : Учебник / Т. О. Толстых, Д. Ю. Савон. – Москва : Изд. Дом НИТУ «МИСиС», 2020. – 142 с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13. Управление проектами в современной организации : учебно-методическое пособие / Г. Л. Ципес, А. С. Товб, М. И. Нежурина, М. Г. Коротких. — Москва : Изд. Дом НИТУ «МИСиС», 2019. — 264 с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14. Управление проектами : учебник и практикум для вузов / А. И. Балашов, Е. М. Рогова, М. В. Тихонова, Е. А. Ткаченко ; под общей редакцией Е. М. Роговой. – Москва : Издательство Юрайт, 2020. – 383 с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  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15. Цителадзе, Д. Д. Управление проектами : учебник / Д. Д. Цителадзе. — Москва : ИНФРА-М, 2024. — 361 с. — (Высшее образование). — DOI 10.12737/1817091. - ISBN 978-5-16-018658-0. - Текст : электронный. - URL: https://znanium.com/catalog/product/2091376 (дата обращения: 23.08.2024). – Режим доступа: по подписке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16. Алешин А. В. Управление проектами: фундаментальный курс [Текст] : учебник / Нац. исслед. ун-т «Высшая школа экономики». — 2-е изд., перераб. и доп. — (Учебники Высшей школы экономики) / А.В. Алешин, В.М. Аньшин, К.А. Багратиони. - Москва : ВШЭ, 2023. - 800 с. - ISBN 978-5-7598-2413-8. - URL: https://ibooks.ru/bookshelf/388729/reading (дата обращения: 23.08.2024). - Текст: электронный.</w:t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/>
      </w:pPr>
      <w:r>
        <w:rPr>
          <w:rStyle w:val="StrongEmphasis"/>
          <w:color w:val="111111"/>
          <w:sz w:val="28"/>
          <w:szCs w:val="28"/>
        </w:rPr>
        <w:t>Интернет – ресурсы</w:t>
      </w:r>
    </w:p>
    <w:p>
      <w:pPr>
        <w:pStyle w:val="2"/>
        <w:spacing w:before="0" w:after="0"/>
        <w:ind w:left="1429" w:right="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color w:val="111111"/>
          <w:sz w:val="28"/>
          <w:szCs w:val="28"/>
        </w:rPr>
        <w:t xml:space="preserve">     </w:t>
      </w:r>
      <w:r>
        <w:rPr>
          <w:rStyle w:val="InternetLink"/>
          <w:sz w:val="28"/>
          <w:szCs w:val="28"/>
        </w:rPr>
        <w:t>http://www.sovetnik.ru</w:t>
      </w:r>
      <w:r>
        <w:rPr>
          <w:color w:val="111111"/>
          <w:sz w:val="28"/>
          <w:szCs w:val="28"/>
        </w:rPr>
        <w:t xml:space="preserve"> - профессиональный, новостной PR-портал; содержит  список  известных PR-агентств, форум, новости, аналитику, архивы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color w:val="111111"/>
          <w:sz w:val="28"/>
          <w:szCs w:val="28"/>
        </w:rPr>
        <w:t xml:space="preserve">      </w:t>
      </w:r>
      <w:r>
        <w:rPr>
          <w:rStyle w:val="InternetLink"/>
          <w:sz w:val="28"/>
          <w:szCs w:val="28"/>
        </w:rPr>
        <w:t>http://www.triz-ri.ru</w:t>
      </w:r>
      <w:r>
        <w:rPr>
          <w:color w:val="111111"/>
          <w:sz w:val="28"/>
          <w:szCs w:val="28"/>
        </w:rPr>
        <w:t xml:space="preserve"> - открытые методики рекламы и Public Relations "Рекламное Измерение"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color w:val="111111"/>
          <w:sz w:val="28"/>
          <w:szCs w:val="28"/>
        </w:rPr>
        <w:t>   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ronlin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</w:t>
      </w:r>
      <w:r>
        <w:rPr>
          <w:color w:val="111111"/>
          <w:sz w:val="28"/>
          <w:szCs w:val="28"/>
        </w:rPr>
        <w:t>новости рынка связей с общественностью, теоретические и практические статьи, интервью с ведущими специалистами рынка, а также каталог ресурсов, посвященных PR и реклам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hyperlink r:id="rId2">
        <w:r>
          <w:rPr>
            <w:rStyle w:val="InternetLink"/>
            <w:sz w:val="28"/>
            <w:szCs w:val="28"/>
          </w:rPr>
          <w:t>https://pmjournal.ru/</w:t>
        </w:r>
      </w:hyperlink>
      <w:r>
        <w:rPr>
          <w:rStyle w:val="InternetLink"/>
          <w:sz w:val="28"/>
          <w:szCs w:val="28"/>
        </w:rPr>
        <w:t xml:space="preserve"> - Портал для профессионалов в управлении проектам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rinf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webzon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справочно-информационный ресурс, подборка аннотаций на относительно свежие издания, в том числе англоязычны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oob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электронный выпуск журнал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http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media.izvestia.ru/ - электронный выпуск газеты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eastAsia="TimesNewRomanPSMT;MS Mincho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NewRomanPSMT;MS Mincho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NewRomanPSMT;MS Mincho" w:cs="Times New Roman"/>
      <w:b w:val="false"/>
      <w:bCs w:val="false"/>
      <w:color w:val="111111"/>
      <w:sz w:val="28"/>
      <w:szCs w:val="28"/>
    </w:rPr>
  </w:style>
  <w:style w:type="character" w:styleId="WW8Num2zfalse">
    <w:name w:val="WW8Num2zfalse"/>
    <w:qFormat/>
    <w:rPr>
      <w:rFonts w:ascii="Times New Roman" w:hAnsi="Times New Roman" w:eastAsia="TimesNewRomanPSMT;MS Mincho" w:cs="Times New Roman"/>
      <w:b w:val="false"/>
      <w:bCs w:val="false"/>
      <w:color w:val="111111"/>
      <w:sz w:val="28"/>
      <w:szCs w:val="28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1zfalse">
    <w:name w:val="WW8Num1zfalse"/>
    <w:qFormat/>
    <w:rPr>
      <w:rFonts w:ascii="Times New Roman" w:hAnsi="Times New Roman" w:eastAsia="TimesNewRomanPSMT;MS Mincho" w:cs="Times New Roman"/>
      <w:color w:val="000000"/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mjourn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33:00Z</dcterms:created>
  <dc:creator>Кафедра</dc:creator>
  <dc:description/>
  <dc:language>en-US</dc:language>
  <cp:lastModifiedBy/>
  <dcterms:modified xsi:type="dcterms:W3CDTF">2024-11-08T02:54:32Z</dcterms:modified>
  <cp:revision>3</cp:revision>
  <dc:subject/>
  <dc:title/>
</cp:coreProperties>
</file>